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29406089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eastAsia="Arial" w:cs="Arial" w:ascii="Arial" w:hAnsi="Arial"/>
                <w:caps/>
                <w:szCs w:val="40"/>
              </w:rPr>
              <w:t xml:space="preserve"> </w:t>
            </w:r>
            <w:r>
              <w:rPr>
                <w:rFonts w:cs="Arial" w:ascii="Arial" w:hAnsi="Arial"/>
                <w:caps/>
                <w:szCs w:val="40"/>
              </w:rPr>
              <w:t>REKONSTRUKCE stáje č.1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D.7. slaboproudé rozvody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NO - MEDLÁNKY, ULICE HUDCOVA 70, PARCELA 736,750/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Aleš PERNICA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září 200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20" w:top="1418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rPr/>
      </w:pPr>
      <w:r>
        <w:rPr/>
        <w:t xml:space="preserve">Obsah: 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4678"/>
        <w:gridCol w:w="1134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" w:hAnsi="Arial"/>
                <w:b/>
              </w:rPr>
              <w:t>Položka číslo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listů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812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ulní list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812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ah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812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cká zpráva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ý stav - půdorys suterénu stáje č. 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1: 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ý stav - půdorys 1.NP stáje č. 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1: 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ý stav - půdorys 2.NP stáje č.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1: 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ípojk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1: 20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kové schéma EZS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kové schéma SK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adpis1tz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3. TECHNICKÁ ZPRÁVA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ojektová dokumentace řeší slaboproudé rozvody v nově rekonstruovaném objektu stáje č. 1. Dodavatel systému se musí seznámit s požadavky na provoz. Tento projekt provozní požadavky  nenahrazuje a mohou se v etapě realizace lišit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3.1. Základní údaje  o technickém zařízení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ostředí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vnitřních prostorách vybavených slaboproudými instalacemi je prostředí normální dle ČSN 33 2000-3. Mimo objekt jsou  dle ČSN 33 2000-3 venkovní prostory nebezpečné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chrana před nebezpečným dotykovým napětím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ezpečnost a ochrana před nebezpečným dotykem živých částí:</w:t>
      </w:r>
    </w:p>
    <w:p>
      <w:pPr>
        <w:pStyle w:val="Normal"/>
        <w:rPr/>
      </w:pPr>
      <w:r>
        <w:rPr>
          <w:rFonts w:cs="Arial" w:ascii="Arial" w:hAnsi="Arial"/>
          <w:szCs w:val="24"/>
        </w:rPr>
        <w:t xml:space="preserve">Je provedena izolací – ČSN 2000-4-41, 412.1 a krytím - ČSN 2000-4-41, 412.2.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ezpečnost a ochrana před nebezpečným dotykem neživých částí: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chrana neživých částí před nebezpečným dotykem je provedena samočinným odpojením od zdroje v síti TN-C-S dle ČSN 33 2000-4-41, 413.1.3. Skříň ústředny musí být uzemněna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>Napěťová soustava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provozní</w:t>
        <w:tab/>
        <w:tab/>
        <w:tab/>
        <w:tab/>
        <w:tab/>
        <w:tab/>
        <w:t>1NPE - 230V, 50Hz, TN-C-S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rozvody datové</w:t>
        <w:tab/>
        <w:tab/>
        <w:tab/>
        <w:tab/>
        <w:tab/>
        <w:t>12V DC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rozvody telefonu</w:t>
        <w:tab/>
        <w:tab/>
        <w:tab/>
        <w:tab/>
        <w:tab/>
        <w:t>48V DC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rozvody EZS,EKV</w:t>
        <w:tab/>
        <w:t xml:space="preserve">     </w:t>
        <w:tab/>
        <w:tab/>
        <w:tab/>
        <w:tab/>
        <w:t>12V DC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3.2. Popis řešení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laboproudé rozvody v nově rekonstruovaném objektu stáje č.1 zahrnují jak bezpečnostní systém EZS, EPS ,EKV a další telekomunikační zařízení. Slaboproudé rozvody navazují na areálové rozvody EZS, EKV, SK a telefonů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ávající stav</w:t>
      </w:r>
    </w:p>
    <w:p>
      <w:pPr>
        <w:pStyle w:val="Normal"/>
        <w:rPr/>
      </w:pPr>
      <w:r>
        <w:rPr>
          <w:rFonts w:cs="Arial" w:ascii="Arial" w:hAnsi="Arial"/>
          <w:szCs w:val="24"/>
        </w:rPr>
        <w:t>Dle informací uživatele je do 1. PP – kotelny  objektu  přivedena systémová sběrnice ústředny Dominus Milénnium v ní je připojen jeden detektor EPS a ochranný kontakt propojovací krabice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ZS je přivedena do objektu kabelem 3xNx0,8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řed provedením bouracích prací bude provedena odborná demontáž zařízení. Zařízení bude uloženo u uživatele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 objektu stáje č.1 je smyčka optického kabelu 8 vláken pro připojení kamer z jiného objektu na vrátnici areálu. Optický kabel bude prosmyčován mimo objekt v samostatné vodotěsné kabelové komoře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Cs w:val="24"/>
        </w:rPr>
        <w:t>3.2.1 Elektrická zabezpečovací signalizace - EZS, elektrická požární signalizace - EPS a elektronická kontrola vstupu - EKV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šechny bezpečnostní systémy mají společnou areálovou ústřednu Dominus Milénnium umístěnou na vrátnici areálu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PS v tomto případě není chápána jako normativní, ale jako součást systému EZS.</w:t>
      </w:r>
    </w:p>
    <w:p>
      <w:pPr>
        <w:pStyle w:val="Normal"/>
        <w:rPr/>
      </w:pPr>
      <w:r>
        <w:rPr>
          <w:rFonts w:cs="Arial" w:ascii="Arial" w:hAnsi="Arial"/>
          <w:szCs w:val="24"/>
        </w:rPr>
        <w:t xml:space="preserve">Pro plášťová ochrana detektory rozbití skla.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vybraných místnostech jsou umístěny na stropech kouřové detektory požáru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 vstupních dveřích je navržena elektronická kontrola vstupu, která je rovněž integrována ústřednou Dominus Milénnium. Dveře jsou opatřeny samozavírači a kováním koule z vnějšku a klika z vnitřní strany. Zárubně dveří jsou osazeny reverzními uvolňovači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unkce ústředny bude naprogramována tak, aby při detekci kouře došlo k odblokování všech dveří s elektrickými uvolňovači!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oncentrátory a napájecí zdroj jsou umístěny v m.č. T1.204 . Řídicí jednotky EKV jsou instalovány v blízkosti dveří. Všechny prvky bezpečnostního systému jsou zakresleny do půdorysných výkresů stáje č. 1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3.2.2 Strukturovaná kabeláž - SK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ro strukturovanou kabeláž jsou závazné ČSN EN 50173-1, 2002.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ově navržená SK je kategorie 5e v provedení UTP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opologií SK je jednoduchá hvězda s uzlem v technologické místnosti č. T1.116. Strukturovaná kabeláž je zakreslena do půdorysných výkresů.</w:t>
      </w:r>
    </w:p>
    <w:p>
      <w:pPr>
        <w:pStyle w:val="Normal"/>
        <w:rPr/>
      </w:pPr>
      <w:r>
        <w:rPr>
          <w:rFonts w:cs="Arial" w:ascii="Arial" w:hAnsi="Arial"/>
          <w:szCs w:val="24"/>
        </w:rPr>
        <w:t>V místnosti slaboproudých technologií bude nástěnný datový rozvaděč 19“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 rozvaděči budou zakončeny vývody z pracovních míst, telefonní přípojka a páteřní kabeláž CAT6 v provedení FT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talické páteřní kabely budou přivedeny k rozvaděči v II. pavilonu. Kabely budou uloženy v trubce KOPODUR  ve výkopu 35x75 cm v pískovém loži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 místnostech s rozebíratelnými pohledy je kabeláž pod podhledy v trubkách pod omítkou a nad podhledy v trubkách pevně na stěně nebo na stropě. V technických místnostech je v trubkách pod omítkou a v kabelových žlabech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šechny prostupy na chodbách budou požárně utěsněny.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 objektu je zřízena nová stoupačka slaboproudých rozvodů procházející z kapsy pod stropem v 1. PP až do 2. NP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rvky SK jsou specifikovány ve výkazu výměr.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šechna venkovní vedení jsou ošetřena přepěťovou ochranou mezi zónou 0 a 1 v souladu ČSN EN 62 305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3.2.3 Telefonní přípojka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elefony budou připojeny z II. pavilonu zemním kabelem 20xN, zakončeny budou v datovém rozvaděči na propojovacím panelu telefonů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šechna venkovní vedení jsou ošetřena přepěťovou ochranou mezi zónou 0 a 1 v souladu ČSN EN 62 305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časně může být využita stávající linka přivedená ze stáje č. 3 závěsným kabelem do štítu stáje č. 1. Linka bude vyvedena v m.č. T1.204 s paralelkou v T1.101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3.2.4 Trubkování pro další využití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výkresech je zakresleno trubkování, které má sloužit budoucímu rozšíření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3.3  Pokyny pro montáž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šechny práce budou provedeny v souladu s platnými ČSN. Při montáži musí být dodrženy předpisy o bezpečnosti a ochraně zdraví při práci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Ocelové konstrukce budou uzemněny na společnou uzemňovací soustavu. Dle ČSN 34 2300 a ČSN 34 1050 bude dodržen odstup kabelů od silnoproudých rozvodů do 1 kV - 20 cm. Při souběhu kratším jak 5m lze snížit odstup až na 6 cm a při křižování až na 1 cm.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3.4 Závěrečná ustanovení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ojekt je zpracován v souladu s platnými předpisy ČSN, EN a s předpisy výrobce zařízení. Při prováděcích pracích je třeba respektovat případné upřesňující požadavky uživatele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ýrobky (zařízení), které jsou navrženy v projektové dokumentaci, musí vyhovovat zákonu č. 22/97 Sb. o technických požadavcích na výrobky a prováděcím předpisům (nařízením vlády)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/>
      </w:pPr>
      <w:r>
        <w:rPr>
          <w:rFonts w:cs="Arial" w:ascii="Arial" w:hAnsi="Arial"/>
        </w:rPr>
        <w:t>V Brně, září 2009</w:t>
        <w:tab/>
        <w:t xml:space="preserve">            </w:t>
        <w:tab/>
        <w:t xml:space="preserve"> </w:t>
        <w:tab/>
        <w:t xml:space="preserve">    Vypracoval: </w:t>
        <w:tab/>
      </w:r>
      <w:r>
        <w:rPr>
          <w:rFonts w:cs="Arial" w:ascii="Arial" w:hAnsi="Arial"/>
          <w:b/>
        </w:rPr>
        <w:t xml:space="preserve">Ing. Aleš Pernica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20" w:top="1985" w:footer="72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auto"/>
    <w:pitch w:val="variable"/>
  </w:font>
  <w:font w:name="Avalon"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  <w:t>Rekonstrukce stáje č. 1 v areálu VÚVEL, Hudcova 70, Brno – D.1. Stavební část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" w:hAnsi="Avalon" w:cs="Avalo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675814709" r:id="rId1"/>
      </w:object>
    </w:r>
    <w:r>
      <w:rPr>
        <w:rFonts w:eastAsia="PalmSpring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" w:hAnsi="Avalon" w:cs="Avalo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" w:hAnsi="Avalon" w:cs="Avalo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" w:hAnsi="Avalon" w:cs="Avalo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" w:hAnsi="Avalon" w:eastAsia="Times New Roman" w:cs="Avalo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" w:hAnsi="Avalon" w:cs="Avalon"/>
      <w:sz w:val="24"/>
    </w:rPr>
  </w:style>
  <w:style w:type="paragraph" w:styleId="Normlntz1">
    <w:name w:val="Normálnítz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" w:hAnsi="Avalon" w:cs="Avalo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" w:hAnsi="Avalon" w:eastAsia="Times New Roman" w:cs="Avalo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rial" w:hAnsi="Arial" w:eastAsia="Times New Roman" w:cs="Arial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ormlntz2">
    <w:name w:val="Normálnítz2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Zkladntextodsazen3">
    <w:name w:val="WW-Základní text odsazený 3"/>
    <w:basedOn w:val="Normal"/>
    <w:qFormat/>
    <w:pPr>
      <w:tabs>
        <w:tab w:val="clear" w:pos="708"/>
        <w:tab w:val="left" w:pos="851" w:leader="none"/>
      </w:tabs>
      <w:suppressAutoHyphens w:val="true"/>
      <w:ind w:left="851" w:hanging="0"/>
    </w:pPr>
    <w:rPr>
      <w:rFonts w:ascii="Times New Roman" w:hAnsi="Times New Roman" w:cs="Times New Roman"/>
    </w:rPr>
  </w:style>
  <w:style w:type="paragraph" w:styleId="WWNormlnodsazen">
    <w:name w:val="WW-Normální odsazený"/>
    <w:basedOn w:val="Normal"/>
    <w:qFormat/>
    <w:pPr>
      <w:suppressAutoHyphens w:val="true"/>
      <w:ind w:left="708" w:hanging="0"/>
    </w:pPr>
    <w:rPr/>
  </w:style>
  <w:style w:type="paragraph" w:styleId="WWZkladntext2">
    <w:name w:val="WW-Základní text 2"/>
    <w:basedOn w:val="Normal"/>
    <w:qFormat/>
    <w:pPr>
      <w:suppressAutoHyphens w:val="true"/>
    </w:pPr>
    <w:rPr>
      <w:rFonts w:ascii="Times New Roman" w:hAnsi="Times New Roman" w:cs="Times New Roman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7:58:00Z</dcterms:created>
  <dc:creator>Hynek Farka</dc:creator>
  <dc:description/>
  <cp:keywords/>
  <dc:language>en-US</dc:language>
  <cp:lastModifiedBy>Prof. Aleš Pernica</cp:lastModifiedBy>
  <cp:lastPrinted>2009-09-21T09:56:00Z</cp:lastPrinted>
  <dcterms:modified xsi:type="dcterms:W3CDTF">2009-09-25T15:16:00Z</dcterms:modified>
  <cp:revision>4</cp:revision>
  <dc:subject/>
  <dc:title>Zde stiskni   a napiš název akce </dc:title>
</cp:coreProperties>
</file>